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1892</w:t>
      </w:r>
      <w:r>
        <w:rPr>
          <w:rFonts w:cs="Cambria" w:ascii="Cambria" w:hAnsi="Cambria"/>
          <w:sz w:val="24"/>
          <w:szCs w:val="24"/>
          <w:lang w:val="sr-CS"/>
        </w:rPr>
        <w:t>-01/</w:t>
      </w:r>
      <w:r>
        <w:rPr>
          <w:rFonts w:cs="Cambria" w:ascii="Cambria" w:hAnsi="Cambria"/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BA"/>
        </w:rPr>
        <w:t>10.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val="sr-CS"/>
        </w:rPr>
        <w:t>закона о роковима измирења новчаних обавез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10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CS"/>
        </w:rPr>
        <w:t>закона о роковима измирења новчаних обавез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, Неда Петрић, Радмила Стојнић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, Милан Ковач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Слађана Николић, Бранислав Бореновић,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Михнет Окић и Добрила Дри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закона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подни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o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је г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дин Јово Радукић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, представник  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sz w:val="24"/>
          <w:szCs w:val="24"/>
          <w:lang w:val="sr-CS"/>
        </w:rPr>
        <w:t>чланови Одбор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су</w:t>
      </w:r>
      <w:r>
        <w:rPr>
          <w:rFonts w:cs="Cambria" w:ascii="Cambria" w:hAnsi="Cambria"/>
          <w:b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већином гласова, и то са 5 гласова ЗА (Жељка Стојичић,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Неда Петрић, </w:t>
      </w:r>
      <w:r>
        <w:rPr>
          <w:rFonts w:cs="Cambria" w:ascii="Cambria" w:hAnsi="Cambria"/>
          <w:b/>
          <w:sz w:val="24"/>
          <w:szCs w:val="24"/>
          <w:lang w:val="sr-CS"/>
        </w:rPr>
        <w:t>Срђан Амиџић, Радмила Стојнић и Милан Ковач) и 1 глас УЗДРЖАН (Милорад Софренић) заузели став да се Приједлог закона о роковима измирења новчаних обавеза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1892</w:t>
      </w:r>
      <w:r>
        <w:rPr>
          <w:rFonts w:cs="Cambria" w:ascii="Cambria" w:hAnsi="Cambria"/>
          <w:sz w:val="24"/>
          <w:szCs w:val="24"/>
          <w:lang w:val="sr-CS"/>
        </w:rPr>
        <w:t>-02/</w:t>
      </w:r>
      <w:r>
        <w:rPr>
          <w:rFonts w:cs="Cambria" w:ascii="Cambria" w:hAnsi="Cambria"/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BA"/>
        </w:rPr>
        <w:t>10.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val="sr-CS"/>
        </w:rPr>
        <w:t>закона о порезу на непокретности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10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CS"/>
        </w:rPr>
        <w:t>закона о порезу на непокретност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, Неда Петрић, Радмила Стојнић, Милан Ковач, Добрила Дрин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Бранислав Боренов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o је г-дин Јово Радукић, представник  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sz w:val="24"/>
          <w:szCs w:val="24"/>
          <w:lang w:val="sr-CS"/>
        </w:rPr>
        <w:t>чланови Одбор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су</w:t>
      </w:r>
      <w:r>
        <w:rPr>
          <w:rFonts w:cs="Cambria" w:ascii="Cambria" w:hAnsi="Cambria"/>
          <w:b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већином гласова, и то са 6 гласова ЗА (Жељка Стојичић, Добрила Дринић, Срђан Амиџић, Радмила Стојнић, Неда Петрић и Милан Ковач) и 1 глас ПРОТИВ (Милорад Софренић) заузели став да се Приједлог закона о порезу на непокретности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1892</w:t>
      </w:r>
      <w:r>
        <w:rPr>
          <w:rFonts w:cs="Cambria" w:ascii="Cambria" w:hAnsi="Cambria"/>
          <w:sz w:val="24"/>
          <w:szCs w:val="24"/>
          <w:lang w:val="sr-CS"/>
        </w:rPr>
        <w:t>-03/</w:t>
      </w:r>
      <w:r>
        <w:rPr>
          <w:rFonts w:cs="Cambria" w:ascii="Cambria" w:hAnsi="Cambria"/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BA"/>
        </w:rPr>
        <w:t>10.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val="sr-CS"/>
        </w:rPr>
        <w:t>закона о порезу на добит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10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CS"/>
        </w:rPr>
        <w:t>закона о порезу на добит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, Неда Петрић, Радмила Стојнић, Милан Ковач, Добрила Дри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Бранислав Боренов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o је г-дин Јово Радукић, представник  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већином гласова, и то са 6 гласова ЗА (Жељка Стојичић, Добрила Дринић, Срђан Амиџић, Радмила Стојнић, Неда Петрић и Милан Ковач) и 1 глас УЗДРЖАН (Милорад Софренић)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заузели став да се Приједлог закона о порезу на добит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1892</w:t>
      </w:r>
      <w:r>
        <w:rPr>
          <w:rFonts w:cs="Cambria" w:ascii="Cambria" w:hAnsi="Cambria"/>
          <w:sz w:val="24"/>
          <w:szCs w:val="24"/>
          <w:lang w:val="sr-CS"/>
        </w:rPr>
        <w:t>-04/</w:t>
      </w:r>
      <w:r>
        <w:rPr>
          <w:rFonts w:cs="Cambria" w:ascii="Cambria" w:hAnsi="Cambria"/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BA"/>
        </w:rPr>
        <w:t>10.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val="sr-CS"/>
        </w:rPr>
        <w:t>закона о одгођеном плаћању пореског дуг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10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CS"/>
        </w:rPr>
        <w:t>закона о одгођеном плаћању пореског дуг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, Неда Петрић, Радмила Стојнић, Милан Ковач, Добрила Дри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Бранислав Боренов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o је г-дин Јово Радукић, представник  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већином гласова, и то са 6 гласова ЗА (Жељка Стојичић, Добрила Дринић, Срђан Амиџић, Радмила Стојнић, Неда Петрић и Милан Ковач) и 1 глас ПРОТИВ (Милорад Софренић)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Приједлог закона о одгођеном плаћању пореског дуга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1892</w:t>
      </w:r>
      <w:r>
        <w:rPr>
          <w:rFonts w:cs="Cambria" w:ascii="Cambria" w:hAnsi="Cambria"/>
          <w:sz w:val="24"/>
          <w:szCs w:val="24"/>
          <w:lang w:val="sr-CS"/>
        </w:rPr>
        <w:t>-05/</w:t>
      </w:r>
      <w:r>
        <w:rPr>
          <w:rFonts w:cs="Cambria" w:ascii="Cambria" w:hAnsi="Cambria"/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BA"/>
        </w:rPr>
        <w:t>10.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val="sr-CS"/>
        </w:rPr>
        <w:t>закона о рачуноводству и ревизији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10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CS"/>
        </w:rPr>
        <w:t>закона о рачуноводству и ревизији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, Неда Петрић, Радмила Стојнић, Милан Ковач, Добрила Дри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Бранислав Бореновић и Михнет Ок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o је г-дин Миле Баника, представник  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једногласно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заузели став да се Приједлог закона о рачуноводству и ревизији Републике Српске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1892</w:t>
      </w:r>
      <w:r>
        <w:rPr>
          <w:rFonts w:cs="Cambria" w:ascii="Cambria" w:hAnsi="Cambria"/>
          <w:sz w:val="24"/>
          <w:szCs w:val="24"/>
          <w:lang w:val="sr-CS"/>
        </w:rPr>
        <w:t>-06/</w:t>
      </w:r>
      <w:r>
        <w:rPr>
          <w:rFonts w:cs="Cambria" w:ascii="Cambria" w:hAnsi="Cambria"/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BA"/>
        </w:rPr>
        <w:t>10.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val="sr-CS"/>
        </w:rPr>
        <w:t>закона о фискалној одговорности у Републици Српско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10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CS"/>
        </w:rPr>
        <w:t>закона о фискалној одговорности у Републици Српској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, Неда Петрић, Радмила Стојнић, Милан Ковач, Добрила Дри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Бранислав Бореновић и Михнет Ок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јела је г-ђа Биљана Богићевић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већином гласова, и то са 6 гласова ЗА (Жељка Стојичић, Добрила Дринић, Срђан Амиџић, Радмила Стојнић, Неда Петрић и Милан Ковач) и 1 глас УЗДРАЖАН (Милорад Софренић)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Приједлог закона о фискалној одговорности у Републици Српској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1892</w:t>
      </w:r>
      <w:r>
        <w:rPr>
          <w:rFonts w:cs="Cambria" w:ascii="Cambria" w:hAnsi="Cambria"/>
          <w:sz w:val="24"/>
          <w:szCs w:val="24"/>
          <w:lang w:val="sr-CS"/>
        </w:rPr>
        <w:t>-07/</w:t>
      </w:r>
      <w:r>
        <w:rPr>
          <w:rFonts w:cs="Cambria" w:ascii="Cambria" w:hAnsi="Cambria"/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BA"/>
        </w:rPr>
        <w:t>10.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val="sr-CS"/>
        </w:rPr>
        <w:t>закона о измјенама и допунама Закона о јединственом регистру финансијских извјештаја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10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CS"/>
        </w:rPr>
        <w:t>закона о измјенама и допунама Закона о јединственом регистру финансијских извјешта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, Неда Петрић, Радмила Стојнић, Милан Ковач, Добрила Дрин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Бранислав Бореновић, Срђан Амиџић и Михнет Ок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o је г-дин Миле Баника, представник  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већином гласова, и то са 5 гласова ЗА (Жељка Стојичић, Добрила Дринић, Радмила Стојнић, Неда Петрић и Милан Ковач) и 1 глас УЗДРЖАН (Милорад Софренић)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Приједлог закона о измјенама и допунама Закона о јединственом регистру финансијских извјештаја Републике Српске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1892</w:t>
      </w:r>
      <w:r>
        <w:rPr>
          <w:rFonts w:cs="Cambria" w:ascii="Cambria" w:hAnsi="Cambria"/>
          <w:sz w:val="24"/>
          <w:szCs w:val="24"/>
          <w:lang w:val="sr-CS"/>
        </w:rPr>
        <w:t>-08/</w:t>
      </w:r>
      <w:r>
        <w:rPr>
          <w:rFonts w:cs="Cambria" w:ascii="Cambria" w:hAnsi="Cambria"/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BA"/>
        </w:rPr>
        <w:t>10.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Нацрта закона о стечај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10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стечај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, Неда Петрић, Радмила Стојнић, Милан Ковач, Добрила Дри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Бранислав Бореновић и Михнет Ок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Нацрта закона подниo је г-дин Слободан Зец, представник   Министарства правде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већином гласова, и то са 6 гласова ЗА (Жељка Стојичић, Добрила Дринић, Срђан Амиџић, Радмила Стојнић, Неда Петрић и Милан Ковач) и 1 глас УЗДРЖАН (Милорад Софренић)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Нацрт закона о стечају упућује у даљу скупштинску процедуру</w:t>
      </w:r>
      <w:r>
        <w:rPr>
          <w:b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Због значаја материје коју регулише наведени Нацрт закона потребно је спровести јавну расправу у року до 30 дан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1892</w:t>
      </w:r>
      <w:r>
        <w:rPr>
          <w:rFonts w:cs="Cambria" w:ascii="Cambria" w:hAnsi="Cambria"/>
          <w:sz w:val="24"/>
          <w:szCs w:val="24"/>
          <w:lang w:val="sr-CS"/>
        </w:rPr>
        <w:t>-09/</w:t>
      </w:r>
      <w:r>
        <w:rPr>
          <w:rFonts w:cs="Cambria" w:ascii="Cambria" w:hAnsi="Cambria"/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BA"/>
        </w:rPr>
        <w:t>10.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Консолидованог извјештаја о извршењу Буџета Републике Српске за период 1.1. – 30.6.2015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10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1.1. – 30.6.2015. годин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, Неда Петрић, Радмила Стојнић, Милан Ковач, Добрила Дри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Бранислав Бореновић и Михнет Ок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Извјештаја поднијела је г-ђа Славица Миликић, представница   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већином гласова, и то са 6 гласова ЗА (Жељка Стојичић, Добрила Дринић, Срђан Амиџић, Радмила Стојнић, Неда Петрић и Милан Ковач) и 1 глас УЗДРЖАН (Милорад Софренић)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Консолидовани извјештај о извршењу Буџета Републике Српске за период 1.1. – 30.6.2015. године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7:00Z</dcterms:created>
  <dc:creator>STIJAK MIROSLAV</dc:creator>
  <dc:description/>
  <cp:keywords/>
  <dc:language>en-US</dc:language>
  <cp:lastModifiedBy>IgorSekulic</cp:lastModifiedBy>
  <cp:lastPrinted>2015-10-19T03:39:00Z</cp:lastPrinted>
  <dcterms:modified xsi:type="dcterms:W3CDTF">2015-10-19T01:54:00Z</dcterms:modified>
  <cp:revision>52</cp:revision>
  <dc:subject/>
  <dc:title>Датум, 10</dc:title>
</cp:coreProperties>
</file>